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456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66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169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747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918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45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590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136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576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968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0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637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103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43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359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83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55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