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602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794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223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106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690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922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829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066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439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117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783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968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03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027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56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