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4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63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97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352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0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69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78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7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61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3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73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16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