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763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99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4691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1318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6374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0277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8896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1591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1561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4106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27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92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826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845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9694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226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625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