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0524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0545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5253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2928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0252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54496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7179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5903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4327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5265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9584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29373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3383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6136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7176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