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1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0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29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111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58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61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7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10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95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686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00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6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33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