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96994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21404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24256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15381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48226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10450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8107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49064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04895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89621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27407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69283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79322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53842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09990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85984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72569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