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14106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02890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12740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57362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73933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31418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3779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04303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91878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8042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89802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96458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9621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37245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84825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