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0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21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783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07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607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506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62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696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60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6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065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08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662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