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39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7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11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824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46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17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601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93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20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68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4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57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7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17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98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17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39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