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50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798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133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229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084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61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261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53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55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87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47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02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37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40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223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