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576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152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9771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6397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8742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7711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5196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6214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8508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0815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539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310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7159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