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415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756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572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32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896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264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66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66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23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837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14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760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19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9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827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057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532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