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649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341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007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642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336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3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0697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91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991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850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666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268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986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702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301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