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431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672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151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391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160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693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038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667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76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590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35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968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494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