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352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249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460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46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38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82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77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291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947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4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312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45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68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28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39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80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67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