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47269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06726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2963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72641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94200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2073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43639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98916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15037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96874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43339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10737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02678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91004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59532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