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980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483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92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237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064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947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069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034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478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5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437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896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035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