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997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227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639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662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0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17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470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42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75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031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11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4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94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23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4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50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74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