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65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234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121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888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753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904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106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894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265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27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603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142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490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30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305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