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2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67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98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00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44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750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09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4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229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870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77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858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40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