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038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88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79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913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0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08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690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4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7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64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13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6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30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061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637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107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154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