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6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806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642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115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528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00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843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30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622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493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6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310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6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92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37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