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610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101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485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585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727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207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939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518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704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365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893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104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61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