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949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095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844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320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410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692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478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866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32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922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936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997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246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97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537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897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505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