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95300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2919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36397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66453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66331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2991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26408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2947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85876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1842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2983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56146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42462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9900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09658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