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43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255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859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560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895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007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756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523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909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616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285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603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39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