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465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029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530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438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054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79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396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864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422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224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21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802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699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927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224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07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026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