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90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91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064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659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52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15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71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77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30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383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43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08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15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419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712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