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43570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71935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