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685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43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19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70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96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391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008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12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366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028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00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25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814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