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666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587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060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780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608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035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624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2450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838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887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420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551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045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375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657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753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152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