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8826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76491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44399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92202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2413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65915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22563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37548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40404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47401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01007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07005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68360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63136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08859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