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4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89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522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9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198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40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80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04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44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59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8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73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9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