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670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8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98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47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7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4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4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46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0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750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6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0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52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25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57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30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