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787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510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242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799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695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893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927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833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415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740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928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575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585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670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40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