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41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260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35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655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121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26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18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716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98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695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62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860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92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