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224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891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766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132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708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306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906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330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281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644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166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083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836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301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886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290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808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