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84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41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56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30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77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52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57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11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29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62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3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190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64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75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9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