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9521600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1214607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