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818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765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449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991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673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67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770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12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380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686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448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495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609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