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442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278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191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558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252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070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258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648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523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2751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864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75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398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522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167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356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70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