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4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59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3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510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11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22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98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23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62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5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41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303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24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6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7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