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02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561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006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25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52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658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32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6779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124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114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936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019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58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