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45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690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975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03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097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418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806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454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123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387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036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613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463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849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7087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108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749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