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528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4313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3414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2353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7998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235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4264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5382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152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7996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0615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799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2814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2854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6315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