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529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901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563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299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898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224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408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677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1854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221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436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587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25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