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69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945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79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521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33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2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26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00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457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297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326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726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50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33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205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287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731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