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30850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79729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79670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34167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76928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52692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48922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38856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35946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19116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14551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72037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83033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26342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68894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