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031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55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81475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36683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48536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45287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75896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7165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38451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56304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02601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98318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40835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